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Гурезь-Пудгинское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 декабря 2015 года  № 1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260"/>
        <w:gridCol w:w="158"/>
        <w:gridCol w:w="2542"/>
        <w:gridCol w:w="395"/>
        <w:gridCol w:w="5365"/>
        <w:gridCol w:w="629"/>
      </w:tblGrid>
      <w:tr>
        <w:trPr>
          <w:trHeight w:val="555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главных администраторов доходов  бюджета муниципального образования «Гурезь-Пудгинское»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муниципального образования «Гурезь-Пудгинское» - органа местного самоуправления поселения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8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Гурезь-Пудгинское»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 (1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1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 участков муниципальных бюджетных и автономных учреждений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7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  от  сдачи  в  аренду  имущества,  находящегося  в   оперативном управлении органов управления 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  автомобильных  дорог, находящихся в собственности 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  поступления  от   использования   имущества, 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 бюджетов сельских поселений(1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 (1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 (1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квартир, находящихся в собственности сельских  поселений 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 ), в  части  реализации  основных    средств по указанному имуществу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 сельских поселений (за исключением имущества муниципальных бюджетных и автономных учреждений ), в части  реализации  материальных   запасов по указанному имуществу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  конфискованного и иного имущества, обращенного в доходы сельских  поселений  (в части  реализации основных средств по указанному имуществу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 поселений 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 взимаемые органами  местного самоуправления (организациями) сельских поселений за выполнение определенных функций 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74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лесного законодательства,  на  лесных   участках,   находящихся в   собственности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водного законодательства, установленное на водных объектах,   находящихся   в  собственности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 до 1 января 2008 года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сельских поселений (1)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5000 10 0000 18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0 00000 00 0000 000   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 (1),(2), (3),(4)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Администраторами доходов бюджета муниципального образования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 Администраторами доходов бюджета муниципального образования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 В части доходов, зачисляемых в бюджет сельского 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равочно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главных администраторов доходов бюджета муниципального образования «Гурезь-Пудгинское» - органов вышестоящих уровней государственной власти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природопользования 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Федерального казначейства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антимонопольной службы по УР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инистерства обороны Российской Федерации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внутренних дел по Удмуртской Республик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судебных приставов по УР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рговли и бытовых услуг Удмуртской Республики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Удмуртской Республики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07:00Z</dcterms:created>
  <dc:creator>income</dc:creator>
  <dc:description/>
  <cp:keywords/>
  <dc:language>en-US</dc:language>
  <cp:lastModifiedBy>User</cp:lastModifiedBy>
  <cp:lastPrinted>2015-12-28T10:27:00Z</cp:lastPrinted>
  <dcterms:modified xsi:type="dcterms:W3CDTF">2015-12-28T06:29:00Z</dcterms:modified>
  <cp:revision>40</cp:revision>
  <dc:subject/>
  <dc:title/>
</cp:coreProperties>
</file>